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>
          <w:lang w:val="en-US" w:eastAsia="zh-CN"/>
        </w:rPr>
      </w:pPr>
      <w:r>
        <w:rPr>
          <w:lang w:val="en-US" w:eastAsia="zh-CN"/>
        </w:rPr>
        <w:t>海欣食品股份有限公司</w:t>
      </w:r>
      <w:bookmarkStart w:id="0" w:name="OLE_LINK1"/>
      <w:r>
        <w:rPr>
          <w:lang w:val="en-US" w:eastAsia="zh-CN"/>
        </w:rPr>
        <w:t>年度冷链物流干线运输招标项目</w:t>
      </w:r>
      <w:bookmarkEnd w:id="0"/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>
          <w:lang w:val="en-US" w:eastAsia="zh-CN"/>
        </w:rPr>
        <w:t>内容：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一、项目名称：海欣食品股份有限公司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  <w:r>
        <w:rPr/>
        <w:t>-2026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年度冷链物流干线运输招标项目。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二、招标方式：公开招标优质冷链物流承运商。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三、招标对象：可承接海欣冷冻食品及原材料等冷链运输业务的物流承运商。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四、基本要求如下：（详情见附件招标公告）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五、业务范围及规模：（详情见附件招标公告）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六、运输方式：（详情见附件招标公告）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六、服务基本要求：（详情见附件招标公告）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七、报名时需提供以下资料：（详情见附件招标公告）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八、报名时间：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九、报名咨询热线：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bookmarkStart w:id="1" w:name="OLE_LINK11"/>
      <w:bookmarkStart w:id="2" w:name="OLE_LINK9"/>
      <w:bookmarkEnd w:id="2"/>
      <w:r>
        <w:rPr/>
        <w:t>报名电话：罗芳琴女士：</w:t>
      </w:r>
      <w:r>
        <w:rPr/>
        <w:t>13960902859</w:t>
      </w:r>
      <w:bookmarkEnd w:id="1"/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邮箱：</w:t>
      </w:r>
      <w:hyperlink r:id="rId2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FF"/>
            <w:spacing w:val="0"/>
            <w:szCs w:val="19"/>
            <w:u w:val="single"/>
            <w:shd w:fill="FFFFFF" w:val="clear"/>
          </w:rPr>
          <w:t>luofangqin@tengxinfood.com.cn</w:t>
        </w:r>
      </w:hyperlink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咨询电话：李明亮先生：</w:t>
      </w:r>
      <w:r>
        <w:rPr/>
        <w:t>18305956533   </w:t>
      </w:r>
      <w:r>
        <w:rPr/>
        <w:t>罗芳琴女士：</w:t>
      </w:r>
      <w:r>
        <w:rPr/>
        <w:t>13960902859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审计监督邮箱：</w:t>
      </w:r>
      <w:hyperlink r:id="rId3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FF"/>
            <w:spacing w:val="0"/>
            <w:szCs w:val="19"/>
            <w:u w:val="single"/>
            <w:shd w:fill="FFFFFF" w:val="clear"/>
          </w:rPr>
          <w:t>sjb_hx@tengxinfoods.com.cn</w:t>
        </w:r>
      </w:hyperlink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十、本次招标项目开标地点：福建省连江县琯头镇阳岐村新舟路</w:t>
      </w:r>
      <w:r>
        <w:rPr/>
        <w:t>66</w:t>
      </w:r>
      <w:r>
        <w:rPr/>
        <w:t>号，福建长恒食品有限公司内，线路具体开标时间另行通知。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十一、本次招标项目，顺利通过初步筛选，获得参与竞标资格的投标方，需要缴纳</w:t>
      </w:r>
      <w:r>
        <w:rPr/>
        <w:t>300</w:t>
      </w:r>
      <w:r>
        <w:rPr/>
        <w:t>元标书费。获得竞标资格的投标方应在接到通知后，</w:t>
      </w:r>
      <w:r>
        <w:rPr/>
        <w:t>2</w:t>
      </w:r>
      <w:r>
        <w:rPr/>
        <w:t>个工作日内完成费用缴纳</w:t>
      </w:r>
      <w:r>
        <w:rPr>
          <w:rFonts w:cs="Calibri" w:eastAsia="Calibri"/>
        </w:rPr>
        <w:t xml:space="preserve"> </w:t>
      </w:r>
      <w:r>
        <w:rPr/>
        <w:t>，缴费成功后方可获取正式标书，参与后续投标环节。未按规定时间内缴纳费用的视为放弃。打款备注为“海欣食品股份有限公司冷链运输标书费”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标书费汇入下述账号</w:t>
      </w:r>
      <w:r>
        <w:rPr/>
        <w:t>: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户  名</w:t>
      </w:r>
      <w:r>
        <w:rPr/>
        <w:t xml:space="preserve">: </w:t>
      </w:r>
      <w:r>
        <w:rPr/>
        <w:t>海欣食品股份有限公司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开户行</w:t>
      </w:r>
      <w:r>
        <w:rPr/>
        <w:t xml:space="preserve">: </w:t>
      </w:r>
      <w:r>
        <w:rPr/>
        <w:t>招商银行股份有限公司福州南门支行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账  号</w:t>
      </w:r>
      <w:r>
        <w:rPr/>
        <w:t>: 5919 0248 9310 907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十二、本次招标解释权归招标方所有。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附件一：企业基本情况登记表（报名表）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附件二：自有车辆基本状况一览表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  <w:t>附件三：投标方承诺涵</w:t>
      </w:r>
    </w:p>
    <w:p>
      <w:pPr>
        <w:pStyle w:val="Style11"/>
        <w:numPr>
          <w:ilvl w:val="0"/>
          <w:numId w:val="2"/>
        </w:numPr>
        <w:bidi w:val="0"/>
        <w:spacing w:before="0" w:after="100"/>
        <w:rPr/>
      </w:pPr>
      <w:r>
        <w:rPr/>
      </w:r>
    </w:p>
    <w:p>
      <w:pPr>
        <w:pStyle w:val="Style11"/>
        <w:numPr>
          <w:ilvl w:val="0"/>
          <w:numId w:val="2"/>
        </w:numPr>
        <w:bidi w:val="0"/>
        <w:spacing w:before="0" w:after="10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ofangqin@tengxinfood.com.cn" TargetMode="External"/><Relationship Id="rId3" Type="http://schemas.openxmlformats.org/officeDocument/2006/relationships/hyperlink" Target="mailto:sjb_hx@tengxinfoods.com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43:11Z</dcterms:created>
  <dc:creator>yj</dc:creator>
  <dc:description/>
  <dc:language>en-US</dc:language>
  <cp:lastModifiedBy>沫燃 *</cp:lastModifiedBy>
  <dcterms:modified xsi:type="dcterms:W3CDTF">2025-04-08T06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788289621400A89AA5670F142AF4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