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企业无不良记录及行为承诺函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160"/>
        <w:rPr/>
      </w:pPr>
      <w:r>
        <w:rPr>
          <w:rFonts w:ascii="仿宋" w:hAnsi="仿宋" w:cs="仿宋" w:eastAsia="仿宋"/>
          <w:sz w:val="32"/>
          <w:szCs w:val="32"/>
          <w:u w:val="single"/>
        </w:rPr>
        <w:t xml:space="preserve">致                         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的法定代表人，身份证号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，在此郑重承诺我公司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内无重大经济纠纷、无商业贿赂、工商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税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质检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行政处罚等不良行为记录，同时没有因腐败或欺诈行为被政府或业主宣布取消投标、参标、商务合作资格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承诺虚假、本公司愿意承担一切商务处罚及法律后果。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以下无正文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（盖单位章）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其委托代理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盖章或签字）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9:00Z</dcterms:created>
  <dc:creator>test</dc:creator>
  <dc:description/>
  <cp:keywords/>
  <dc:language>en-US</dc:language>
  <cp:lastModifiedBy>王冠婷</cp:lastModifiedBy>
  <dcterms:modified xsi:type="dcterms:W3CDTF">2019-01-09T02:06:00Z</dcterms:modified>
  <cp:revision>5</cp:revision>
  <dc:subject/>
  <dc:title>近三年企业无不良记录承诺书</dc:title>
</cp:coreProperties>
</file>