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、招标人简介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温氏食品集团股份有限公司创立于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98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，现已发展成一家以畜禽养殖为主业、配套相关业务的跨地区现代农牧企业集团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，温氏股份在深交所挂牌上市（股票代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30049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），是中国企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5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强、农业产业化国家重点龙头企业、国家级创新型企业。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、招标范围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畜牧、畜禽饲料运输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标段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标段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具体标的情况及要求见投标公告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  <w:t>附件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  <w:t>和附件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  <w:t>2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、招标方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网上公开招标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、投标流程：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）有意向参与投标报名的单位，可关注“温氏物流系统 ”公众号， 点击公众号“招投标系统”栏参与报名，或登录网址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u w:val="single"/>
        </w:rPr>
        <w:t>https://bid.wens.com.cn/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进入我司招投标系统注册参与报名，其他报名方式无效。未注册账户的单位需先注册，注册账号需要通过招标单位审批，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如注册后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小时内未审批通过，请电话联系练剑明（电话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382671175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）咨询。审批结果仅为账户注册通过，不代表投标单位参与本次投标资质审核通过。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5"/>
          <w:sz w:val="19"/>
          <w:szCs w:val="19"/>
        </w:rPr>
        <w:t>温氏股份对报名参与投标单位的资质进行评审，评审资质资料包括①营业执照；②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5"/>
          <w:sz w:val="19"/>
          <w:szCs w:val="19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5"/>
          <w:sz w:val="19"/>
          <w:szCs w:val="19"/>
        </w:rPr>
        <w:t>水路运输许可证或有相关运输许可的证明；③法人身份证复印件；④投标单位车辆证明材料；⑤代理人授权书及代理人身份证扫描件；⑥招标方要求提供的其他证明材料。对通过资质评审、符合投标要求的单位将在招投标系统进行通知，通过的投标单位在投标前须缴纳投标保证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。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5"/>
          <w:sz w:val="19"/>
          <w:szCs w:val="19"/>
        </w:rPr>
        <w:t>温氏股份对审核合格的单位发放网上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4"/>
          <w:sz w:val="19"/>
          <w:szCs w:val="19"/>
        </w:rPr>
        <w:t>标书允许投标，投标单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9"/>
          <w:szCs w:val="19"/>
        </w:rPr>
        <w:t>位在接收到邀标信息后，在规定时间内进入网上招投标系统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10"/>
          <w:sz w:val="19"/>
          <w:szCs w:val="19"/>
        </w:rPr>
        <w:t>点击接受《投标承诺书》后方可填报价格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3"/>
          <w:sz w:val="19"/>
          <w:szCs w:val="19"/>
        </w:rPr>
        <w:t>，同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9"/>
          <w:szCs w:val="19"/>
        </w:rPr>
        <w:t>填写《保证金退回申请》（用于投标单位未中标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4"/>
          <w:sz w:val="19"/>
          <w:szCs w:val="19"/>
        </w:rPr>
        <w:t>后申请退保证金的文件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2"/>
          <w:sz w:val="19"/>
          <w:szCs w:val="19"/>
        </w:rPr>
        <w:t>）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4"/>
          <w:sz w:val="19"/>
          <w:szCs w:val="19"/>
        </w:rPr>
        <w:t>签名盖章（手指模）后扫描上传完成投标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。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>通过资质评审的投标人投标前请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>18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 xml:space="preserve">前将本次投标报名保证金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>万元汇款至以下账号，保证金缴纳通过线下转账形式提交，以招标人收到时间为准，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>汇款方名称须与投标方名称一致。汇款请在用途处注明：投标保证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-2"/>
          <w:sz w:val="19"/>
          <w:szCs w:val="19"/>
        </w:rPr>
        <w:t>，过时未汇款的承运商则视为放弃本次投标：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公司名称：广东温氏饲料有限公司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统一社会信用代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91445321564571271P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开户行：中国工商银行新兴县支行（行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1025938003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）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账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2020 0032 3920 0082 171</w:t>
      </w:r>
    </w:p>
    <w:p>
      <w:pPr>
        <w:pStyle w:val="Style9"/>
        <w:keepNext w:val="false"/>
        <w:keepLines w:val="false"/>
        <w:widowControl/>
        <w:pBdr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  <w:t>0766-29290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  <w:t>（仅为财务咨询，招标咨询见下页联系人）</w:t>
      </w:r>
    </w:p>
    <w:p>
      <w:pPr>
        <w:pStyle w:val="Style9"/>
        <w:keepNext w:val="false"/>
        <w:keepLines w:val="false"/>
        <w:widowControl/>
        <w:pBdr/>
        <w:bidi w:val="0"/>
        <w:spacing w:lineRule="atLeast" w:line="384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yle8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lang w:val="en-US" w:eastAsia="zh-CN"/>
        </w:rPr>
        <w:t>地址：广东省云浮市新兴县新城镇东堤北路</w:t>
      </w:r>
      <w:r>
        <w:rPr>
          <w:rStyle w:val="Style8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lang w:val="en-US" w:eastAsia="zh-CN"/>
        </w:rPr>
        <w:t>9</w:t>
      </w:r>
      <w:r>
        <w:rPr>
          <w:rStyle w:val="Style8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lang w:val="en-US" w:eastAsia="zh-CN"/>
        </w:rPr>
        <w:t>号温氏集团总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character" w:styleId="VisitedInternetLink">
    <w:name w:val="FollowedHyperlink"/>
    <w:basedOn w:val="Style8"/>
    <w:rPr>
      <w:color w:val="800080"/>
      <w:u w:val="none"/>
    </w:rPr>
  </w:style>
  <w:style w:type="character" w:styleId="Emphasis">
    <w:name w:val="Emphasis"/>
    <w:basedOn w:val="Style8"/>
    <w:qFormat/>
    <w:rPr>
      <w:i/>
    </w:rPr>
  </w:style>
  <w:style w:type="character" w:styleId="HTML">
    <w:name w:val="HTML 定义"/>
    <w:basedOn w:val="Style8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8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8"/>
    <w:qFormat/>
    <w:rPr/>
  </w:style>
  <w:style w:type="character" w:styleId="HTML3">
    <w:name w:val="HTML 变量"/>
    <w:basedOn w:val="Style8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8"/>
    <w:rPr>
      <w:color w:val="0000FF"/>
      <w:u w:val="none"/>
    </w:rPr>
  </w:style>
  <w:style w:type="character" w:styleId="HTML4">
    <w:name w:val="HTML 代码"/>
    <w:basedOn w:val="Style8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8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8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8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8:49:58Z</dcterms:created>
  <dc:creator>yj</dc:creator>
  <dc:description/>
  <dc:language>en-US</dc:language>
  <cp:lastModifiedBy>yj</cp:lastModifiedBy>
  <cp:lastPrinted>2025-09-23T10:24:00Z</cp:lastPrinted>
  <dcterms:modified xsi:type="dcterms:W3CDTF">2025-09-24T08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0C918B89F49A1994424B433AC9C9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