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right"/>
        <w:rPr>
          <w:rStyle w:val="Style14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4:42:31Z</dcterms:created>
  <dc:creator>Lenovo</dc:creator>
  <dc:description/>
  <dc:language>en-US</dc:language>
  <cp:lastModifiedBy>李光</cp:lastModifiedBy>
  <dcterms:modified xsi:type="dcterms:W3CDTF">2025-12-29T04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04733C37C467F8C76C3DF5E5EF869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MGJjZGNhOWQ5M2RjMzA3MTQ5Nzg1Yzg5YjNkNmFmNjQiLCJ1c2VySWQiOiI0MjY2OTM0NTUifQ==</vt:lpwstr>
  </property>
</Properties>
</file>